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иложение  №1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 постановлению главы 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января 2009 г.  №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Состав </w:t>
      </w:r>
    </w:p>
    <w:p>
      <w:pPr>
        <w:pStyle w:val="Normal"/>
        <w:spacing w:lineRule="exact" w:line="240"/>
        <w:jc w:val="center"/>
        <w:rPr/>
      </w:pPr>
      <w:r>
        <w:rPr/>
        <w:t>общественно-политического совета при главе администрации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Шпаков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из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 Иван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а администрации Шпаковского муниципального района Ставропольского края, председатель сове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Черногор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ера Павлов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Шпаковского муниципального района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арова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Людмила Дмитриевна</w:t>
            </w:r>
            <w:r>
              <w:rPr>
                <w:b/>
              </w:rPr>
              <w:t xml:space="preserve">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 социального развития администрации Шпаковского муниципального района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кретарь совет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лены совет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елевце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еоргий Никола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районного совета общественной организации (пенсионеров) войны,  труда Вооруженных сил и правоохранительных орган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убан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иктор Пет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а  Пелагиадского сельсовет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улик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лександр Никола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Совета Шпаковского муниципального райо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уни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лександр Григорь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а города Михайловск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ифер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лександр Владими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ведущий специалист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Шпаковского муниципальн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иколаенк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адимир Михайл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а Верхнерусского сельсове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рехо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тлана Алекс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а Надеждинского сельсове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арас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иктор Петро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ый секретарь районного отделения коммунистической партии КПРФ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ан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еб Николае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едседатель Правления ОНО «Союз предпринимателей Шпаковского района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едорц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лександр Николаеви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лавный редактор ГУП «Редакция  газеты «Наша жизнь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еберя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лександр Серге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кретарь Политсовета Шпаковского местного отделения партии «Единая Россия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Rounded MT Bold" w:hAnsi="Arial Rounded MT Bold" w:cs="Arial Rounded MT Bol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56:00Z</dcterms:created>
  <dc:creator>Komp-As</dc:creator>
  <dc:description/>
  <dc:language>en-US</dc:language>
  <cp:lastModifiedBy>msh2</cp:lastModifiedBy>
  <cp:lastPrinted>2008-12-29T11:48:00Z</cp:lastPrinted>
  <dcterms:modified xsi:type="dcterms:W3CDTF">2009-01-27T11:56:00Z</dcterms:modified>
  <cp:revision>2</cp:revision>
  <dc:subject/>
  <dc:title/>
</cp:coreProperties>
</file>